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Use the numbers 0-9 only once to complete the puzzle!  Check your answers!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205740</wp:posOffset>
                </wp:positionV>
                <wp:extent cx="5486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16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ab/>
        <w:tab/>
        <w:t>+ -3  =  5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162560</wp:posOffset>
                </wp:positionV>
                <wp:extent cx="5486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2.8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1  - </w:t>
        <w:tab/>
        <w:t xml:space="preserve">   = 1 = -5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18440</wp:posOffset>
                </wp:positionV>
                <wp:extent cx="54864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7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1-  ( -           ) = 15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198120</wp:posOffset>
                </wp:positionV>
                <wp:extent cx="54864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5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3  + -   </w:t>
        <w:tab/>
        <w:t xml:space="preserve"> = 0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195580</wp:posOffset>
                </wp:positionV>
                <wp:extent cx="5486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5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2.81+ </w:t>
        <w:tab/>
        <w:t xml:space="preserve">        = 7.81</w:t>
      </w:r>
    </w:p>
    <w:p>
      <w:pPr>
        <w:pStyle w:val="Normal"/>
        <w:ind w:left="216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111760</wp:posOffset>
                </wp:positionV>
                <wp:extent cx="54864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8.8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- ( - 2) =  7</w:t>
      </w:r>
    </w:p>
    <w:p>
      <w:pPr>
        <w:pStyle w:val="Normal"/>
        <w:ind w:left="252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76835</wp:posOffset>
                </wp:positionV>
                <wp:extent cx="54864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6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ab/>
        <w:t xml:space="preserve">       + 2  =  3</w:t>
      </w:r>
    </w:p>
    <w:p>
      <w:pPr>
        <w:pStyle w:val="Normal"/>
        <w:ind w:left="252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4127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25pt" to="172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744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25pt" to="208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25pt" to="25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  <w:r>
        <w:rPr>
          <w:sz w:val="40"/>
        </w:rPr>
        <w:t>5         5      5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4560</wp:posOffset>
                </wp:positionH>
                <wp:positionV relativeFrom="paragraph">
                  <wp:posOffset>206375</wp:posOffset>
                </wp:positionV>
                <wp:extent cx="54864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6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2  +  </w:t>
        <w:tab/>
        <w:t xml:space="preserve">         =  5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172085</wp:posOffset>
                </wp:positionV>
                <wp:extent cx="54864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3.5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51 + </w:t>
        <w:tab/>
        <w:t xml:space="preserve">         = -51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10.6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-8  -  </w:t>
        <w:tab/>
        <w:tab/>
        <w:t xml:space="preserve">  = -10</w:t>
      </w:r>
    </w:p>
    <w:p>
      <w:pPr>
        <w:pStyle w:val="TextBody"/>
        <w:rPr>
          <w:sz w:val="32"/>
        </w:rPr>
      </w:pPr>
      <w:r>
        <w:rPr>
          <w:sz w:val="28"/>
        </w:rPr>
        <w:t>Use the numbers 0-9 only once to complete the puzzle!  Check your answers!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4864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ab/>
        <w:t>+ -8  = -3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5486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3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6- (- </w:t>
        <w:tab/>
        <w:t xml:space="preserve">      ) = 10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127000</wp:posOffset>
                </wp:positionV>
                <wp:extent cx="54864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1 + -            = -7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73025</wp:posOffset>
                </wp:positionV>
                <wp:extent cx="54864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5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256540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.2pt" to="169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256540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0.2pt" to="197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256540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.2pt" to="241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  <w:r>
        <w:rPr>
          <w:sz w:val="40"/>
        </w:rPr>
        <w:tab/>
        <w:t xml:space="preserve">     + 2  =  5</w: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1      11    11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206375</wp:posOffset>
                </wp:positionV>
                <wp:extent cx="54864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6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3  + </w:t>
        <w:tab/>
        <w:t xml:space="preserve">       = 3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85420</wp:posOffset>
                </wp:positionV>
                <wp:extent cx="5486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4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 xml:space="preserve">     + -3.85 = -2.85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241935</wp:posOffset>
                </wp:positionV>
                <wp:extent cx="54864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9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 xml:space="preserve">4 + </w:t>
        <w:tab/>
        <w:tab/>
        <w:t xml:space="preserve"> = 11</w: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97155</wp:posOffset>
                </wp:positionV>
                <wp:extent cx="54864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7.6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ab/>
        <w:t xml:space="preserve">     - (-8)  = 10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54864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6 -              = -3</w:t>
      </w:r>
    </w:p>
    <w:p>
      <w:pPr>
        <w:pStyle w:val="Normal"/>
        <w:ind w:left="243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267335</wp:posOffset>
                </wp:positionV>
                <wp:extent cx="54864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1.0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0" w:hanging="0"/>
        <w:rPr>
          <w:sz w:val="40"/>
        </w:rPr>
      </w:pPr>
      <w:r>
        <w:rPr>
          <w:sz w:val="40"/>
        </w:rPr>
        <w:t>12.24 + -           =  6.24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-720" w:right="72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19:00Z</dcterms:created>
  <dc:creator>Valued Gateway Client</dc:creator>
  <dc:description/>
  <dc:language>en-US</dc:language>
  <cp:lastModifiedBy>WCPSS</cp:lastModifiedBy>
  <cp:lastPrinted>2001-01-16T11:05:00Z</cp:lastPrinted>
  <dcterms:modified xsi:type="dcterms:W3CDTF">2003-09-04T16:19:00Z</dcterms:modified>
  <cp:revision>2</cp:revision>
  <dc:subject/>
  <dc:title>Use the numbers 0-9 only once to complete the puzzle</dc:title>
</cp:coreProperties>
</file>